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240" w:after="6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  <w:t>СОДЕРЖАНИЕ ТОМА 3</w:t>
      </w:r>
      <w:r>
        <w:rPr/>
        <w:t>.5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387"/>
        <w:gridCol w:w="1479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теж межевания территор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М–1 (3-листа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: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56:00Z</dcterms:created>
  <dc:creator/>
  <dc:description/>
  <cp:keywords/>
  <dc:language>en-US</dc:language>
  <cp:lastModifiedBy>Екатерина</cp:lastModifiedBy>
  <cp:lastPrinted>2013-09-01T19:01:00Z</cp:lastPrinted>
  <dcterms:modified xsi:type="dcterms:W3CDTF">2018-04-11T13:56:00Z</dcterms:modified>
  <cp:revision>12</cp:revision>
  <dc:subject/>
  <dc:title/>
</cp:coreProperties>
</file>